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  <w:color w:val="FF0000"/>
        </w:rPr>
        <w:t xml:space="preserve"> </w:t>
      </w:r>
      <w:r>
        <w:rPr>
          <w:b w:val="false"/>
        </w:rPr>
        <w:t>05 апреля 2021                                         № 44                                   ст. Митякинск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 с указанием фактических затрат на их денежное содержание по состоянию на 01.04.2021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44 решения Собрания депутатов Митякинского сельского поселения от 10.04.2014 № 5 «Об утверждении Положения «О бюджетном процессе в Митякинском сельском поселении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по доходам в сумме 5 025,1 тыс. рублей, по расходам в сумме </w:t>
      </w:r>
      <w:bookmarkStart w:id="0" w:name="_Hlk68098252"/>
      <w:r>
        <w:rPr>
          <w:sz w:val="28"/>
          <w:szCs w:val="28"/>
        </w:rPr>
        <w:t xml:space="preserve">3 888,8 </w:t>
      </w:r>
      <w:bookmarkEnd w:id="0"/>
      <w:r>
        <w:rPr>
          <w:sz w:val="28"/>
          <w:szCs w:val="28"/>
        </w:rPr>
        <w:t>тыс. рублей с превышением  доходов над расходами (профицит бюджета) в сумме 1 136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пределить, что держателем оригинала отчета об исполнении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является сектор экономики и финансов Администрации Митяк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В целях информирования населения поселения опубликовать сведения о ходе исполнения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тякинского сельского поселения с указанием фактических затрат на их денежное содержание по состоянию на 01.04.2021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править настоящее постановление и отчет об исполнении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в Собрание депутатов Митякин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сектором экономики и финансов Администрации Митякинского сельского поселения (Куприенко А.В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 xml:space="preserve">                   </w:t>
        <w:tab/>
        <w:tab/>
        <w:tab/>
        <w:t>С.И. Куркин</w:t>
      </w:r>
      <w:r>
        <w:br w:type="page"/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05.04.2021 № 44</w:t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</w:t>
      </w:r>
      <w:r>
        <w:rPr>
          <w:b w:val="false"/>
          <w:szCs w:val="28"/>
        </w:rPr>
        <w:t>Митякинского</w:t>
      </w:r>
      <w:r>
        <w:rPr>
          <w:b w:val="false"/>
        </w:rPr>
        <w:t xml:space="preserve"> сельского поселения Тарасовского района </w:t>
      </w: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вартал 2021 год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сполнение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ставило по доходам в сумме 5 025,1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17,1 процентов к годовому плану и по расходам в сумме 3 888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лей</w:t>
      </w:r>
      <w:r>
        <w:rPr>
          <w:sz w:val="28"/>
          <w:szCs w:val="28"/>
        </w:rPr>
        <w:t>, или 12,7 процентов. Профицит по итогам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</w:t>
      </w:r>
      <w:r>
        <w:rPr>
          <w:sz w:val="28"/>
        </w:rPr>
        <w:t xml:space="preserve"> года составил 1 136,3 тыс. рублей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и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1 03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28,1 процента к годов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объем поступлений налоговых и неналоговых доходов увеличился на 309,9 тыс. рублей, в связи с уменьшением поступлений доходов от Единого сельскохозяйственного нало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их структуре занимают доходы, полученные от единого сельскохозяйственного налог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77,0 тыс. рублей или 36,4 проц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поступления налоговых и неналоговых доходов прив</w:t>
      </w:r>
      <w:r>
        <w:rPr/>
        <w:t>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1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036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4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бюджет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ставили 3 988,9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Митякин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1 048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5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циональная экономика – 384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 – коммунального хозяйства – 79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675,8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1 651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0,5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>Одним из приоритетных направлений расходования средств бюджета поселения по-прежнему является решение задач в области общегосударственных вопросов, национальной экономики, социальной политики, 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эти цели направлено 3 759,3</w:t>
      </w:r>
      <w:r>
        <w:rPr>
          <w:sz w:val="28"/>
          <w:szCs w:val="28"/>
        </w:rPr>
        <w:t xml:space="preserve"> тыс. рублей, что составило 96,7 процента всех расход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  <w:tab/>
              <w:tab/>
              <w:t xml:space="preserve">             </w:t>
              <w:tab/>
              <w:tab/>
              <w:t>С.И. Курки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>к сведениям о ходе исполне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бюджета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Тарасовского района за 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 исполнении бюджета 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843"/>
        <w:gridCol w:w="2169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2021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85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25,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8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,5 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,5 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6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18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6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1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8,9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9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9</w:t>
            </w:r>
          </w:p>
        </w:tc>
      </w:tr>
      <w:tr>
        <w:trPr>
          <w:trHeight w:val="71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35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3,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0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51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0</w:t>
            </w:r>
          </w:p>
        </w:tc>
      </w:tr>
      <w:tr>
        <w:trPr>
          <w:trHeight w:val="46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85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25,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569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88,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6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6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</w:tr>
      <w:tr>
        <w:trPr>
          <w:trHeight w:val="9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3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5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0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31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1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6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19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1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1,0</w:t>
            </w:r>
          </w:p>
        </w:tc>
      </w:tr>
      <w:tr>
        <w:trPr>
          <w:trHeight w:val="33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569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88,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 (–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83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183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183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3</w:t>
            </w:r>
          </w:p>
        </w:tc>
      </w:tr>
    </w:tbl>
    <w:p>
      <w:pPr>
        <w:pStyle w:val="Heading1"/>
        <w:spacing w:lineRule="auto" w:line="232"/>
        <w:ind w:firstLine="6660"/>
        <w:rPr/>
      </w:pPr>
      <w:r>
        <w:br w:type="page"/>
      </w:r>
      <w:r>
        <w:rPr>
          <w:b w:val="false"/>
          <w:szCs w:val="28"/>
        </w:rPr>
        <w:t>Прило</w:t>
      </w:r>
      <w:r>
        <w:rPr>
          <w:b w:val="false"/>
          <w:bCs w:val="false"/>
          <w:szCs w:val="28"/>
        </w:rPr>
        <w:t>жение № 2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05.04.2021 № 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Митякинского сельского поселения и фактические затраты на их денежное содержание по состоянию на 01.04.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итякинского сельского поселения сообщает, что по состоянию на 01.04.2020 года среднесписочная численность муниципальных служащих Митякинского сельского поселения составила 6,5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497,6 тыс. рублей. Среднесписочная численность работников муниципального бюджетного учреждения Митякинского сельского поселения составила 7,0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ставили 616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ab/>
        <w:t xml:space="preserve">                   </w:t>
        <w:tab/>
        <w:tab/>
        <w:t>С.И. Кур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0:00Z</dcterms:created>
  <dc:creator>Козарова</dc:creator>
  <dc:description/>
  <cp:keywords/>
  <dc:language>en-US</dc:language>
  <cp:lastModifiedBy>Пользователь</cp:lastModifiedBy>
  <cp:lastPrinted>2021-04-05T13:58:00Z</cp:lastPrinted>
  <dcterms:modified xsi:type="dcterms:W3CDTF">2021-04-05T11:00:00Z</dcterms:modified>
  <cp:revision>10</cp:revision>
  <dc:subject/>
  <dc:title>АДМИНИСТРАЦИЯ РОСТОВСКОЙ ОБЛАСТИ</dc:title>
</cp:coreProperties>
</file>